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 Leyenda de Orur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s actores, Las actrices y Los Pape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riqu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u #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u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u #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salí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u #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l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u #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nald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Gran Serpie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Sapo Giga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y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Monstruoso Lagar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bl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a Hormiga Hambrienta #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a Hormiga Hambrienta #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uillerm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Diosa-Ñus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ena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Wari:</w:t>
      </w:r>
      <w:r>
        <w:rPr/>
        <w:t xml:space="preserve"> ¡RAWRRR!!! ¡Mi nombre es Wari!!! ¡Mwahahaha! ¡Yo los voy a matar porque quiero que hagan mal! ¡Nadie me vence!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1:</w:t>
      </w:r>
      <w:r>
        <w:rPr/>
        <w:t xml:space="preserve"> ¡Estemos firmes! ¡Por favor, no nos castigue! ¡Creo en lo bueno!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3:</w:t>
      </w:r>
      <w:r>
        <w:rPr/>
        <w:t xml:space="preserve"> ¿Por qué está aquí Wari? ¡Oh no, este no es bueno! ¡Necesitamos correr para la vidas! Corran, Corran, Corran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4:</w:t>
      </w:r>
      <w:r>
        <w:rPr/>
        <w:t xml:space="preserve"> ¿Qué es esta criatura terrible? ¡Es Wari! ¡Este no es bueno! ¡Es un espíritu demoníaco. No quiero seguir a Wari. Me gustaría que hubiera una persona que nos pudiera salva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[Los animales aparecen]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2:</w:t>
      </w:r>
      <w:r>
        <w:rPr/>
        <w:t xml:space="preserve"> ¿Qué son esos?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1:</w:t>
      </w:r>
      <w:r>
        <w:rPr/>
        <w:t xml:space="preserve"> ¡Ay caramba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 2:</w:t>
      </w:r>
      <w:r>
        <w:rPr/>
        <w:t xml:space="preserve"> ¡Tengo miedo! ¿Por qué pasa esto? ¡Somos personas buenas! ¡Necesitamos escondernos! ¡No quiero morir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El Gran Serpiente:</w:t>
      </w:r>
      <w:r>
        <w:rPr/>
        <w:t xml:space="preserve"> ¡Yo soy el serpiente mal del sur! ¡El poderoso Huari me envió aquí a castigarlos! Mis silbatos los van a ensordecer. Mis ojos brillantes queman sus almas. Voy a tragar toda su comida y mueren de hambre. </w:t>
      </w:r>
    </w:p>
    <w:p>
      <w:pPr>
        <w:pStyle w:val="Normal"/>
        <w:rPr/>
      </w:pPr>
      <w:r>
        <w:rPr>
          <w:b/>
        </w:rPr>
        <w:t>El Sapo Gigante:</w:t>
      </w:r>
      <w:r>
        <w:rPr/>
        <w:t xml:space="preserve"> Soy del una Sapo Gigante del norte. Me gustaría comer a los Urus por Wari. Tengo mucha hambre. Yo quiero comer los uros muy pequeños y débiles. Yo soy más poderoso que tú pienses. </w:t>
      </w:r>
    </w:p>
    <w:p>
      <w:pPr>
        <w:pStyle w:val="Normal"/>
        <w:rPr/>
      </w:pPr>
      <w:r>
        <w:rPr>
          <w:b/>
        </w:rPr>
        <w:t>El Monstruoso Lagarto:</w:t>
      </w:r>
      <w:r>
        <w:rPr/>
        <w:t xml:space="preserve"> Yo soy el monstruoso lagarto!!!! Yo soy del oeste!! Yo tengo un cara muy verde!! Mi lengua es bifurcado!!! Yo no tengo ninguna nariz!!! El Wari mandó que yo a matara a los Uru!!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na Hormiga Hambrienta #1:</w:t>
      </w:r>
      <w:r>
        <w:rPr/>
        <w:t xml:space="preserve"> Yo soy una hormiga hambrienta y vengo del este. La ciudad horrorizaré y haré ruidos horribles. Mis antenas pellizcarán la piel y los haré enfermos. Yo comeré todos los ganados y Uds. saldrán sin comida. Haré ser las generaciones futuras me van a recordar para eternidad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na Hormiga Hambrienta #2:</w:t>
      </w:r>
      <w:r>
        <w:rPr/>
        <w:t xml:space="preserve"> Yo soy la hormiga hambrienta del este y yo quiero comida. Yo comeré todas las comidas de los Urus. Yo soy una plaga de su comida y yo traeré miedo a todos los Urus. Mis dientes son muy afilados y yo rasgaré las personas en pedazos. La plaga del este destruye a los Urus!!!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4:</w:t>
      </w:r>
      <w:r>
        <w:rPr/>
        <w:t xml:space="preserve"> ¡Mira! Ñusta está aquí para salvarnos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</w:rPr>
        <w:t>Uru #3:</w:t>
      </w:r>
      <w:r>
        <w:rPr/>
        <w:t xml:space="preserve"> ¡Ayúdenos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>La Diosa-Ñusta: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</w:rPr>
        <w:t>Wari:</w:t>
      </w:r>
      <w:r>
        <w:rPr/>
        <w:t xml:space="preserve"> ¡Me haces reír, soy más fuerte que t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 Diosa-Ñusta vence a Wari]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</w:rPr>
        <w:t>Wari:</w:t>
      </w:r>
      <w:r>
        <w:rPr/>
        <w:t xml:space="preserve"> AHHH, NOOO! Tu poder es muy fuerte! AHHH!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</w:rPr>
        <w:t>Uru #1:</w:t>
      </w:r>
      <w:r>
        <w:rPr/>
        <w:t xml:space="preserve"> ¡Gracias por salvarnos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59:00Z</dcterms:created>
  <dc:creator>nhoppe-mcqueen</dc:creator>
  <dc:description/>
  <dc:language>en-US</dc:language>
  <cp:lastModifiedBy>nhoppe-mcqueen</cp:lastModifiedBy>
  <dcterms:modified xsi:type="dcterms:W3CDTF">2011-10-31T15:13:00Z</dcterms:modified>
  <cp:revision>5</cp:revision>
  <dc:subject/>
  <dc:title/>
</cp:coreProperties>
</file>